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402212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6391677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